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135/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</w:rPr>
        <w:t>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>31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јануар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</w:rPr>
        <w:t>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 број 29/24 – пречишћен текст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 и 37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енама Програма распо</w:t>
      </w:r>
      <w:r>
        <w:rPr>
          <w:rFonts w:cs="Arial" w:ascii="Arial" w:hAnsi="Arial"/>
          <w:b/>
          <w:sz w:val="22"/>
          <w:szCs w:val="22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b/>
          <w:sz w:val="22"/>
          <w:szCs w:val="22"/>
        </w:rPr>
        <w:t xml:space="preserve">устано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установа културе у граду Крагујевцу у 2024. годин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(„Службени лист града Крагујевца“ број 16/24 и 39/24), број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„783.258.000,00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мењује се бројем </w:t>
      </w:r>
      <w:r>
        <w:rPr>
          <w:rFonts w:cs="Arial" w:ascii="Arial" w:hAnsi="Arial"/>
          <w:b/>
          <w:sz w:val="22"/>
          <w:szCs w:val="22"/>
          <w:lang w:val="sr-RS"/>
        </w:rPr>
        <w:t>„7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RS"/>
        </w:rPr>
        <w:t>8.366.000,00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Табела из поглавља I</w:t>
      </w:r>
      <w:r>
        <w:rPr/>
        <w:t xml:space="preserve"> мења се и гласи:</w:t>
      </w:r>
    </w:p>
    <w:tbl>
      <w:tblPr>
        <w:tblW w:w="91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70"/>
        <w:gridCol w:w="2240"/>
      </w:tblGrid>
      <w:tr>
        <w:trPr>
          <w:trHeight w:val="630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едни број</w:t>
            </w:r>
          </w:p>
        </w:tc>
        <w:tc>
          <w:tcPr>
            <w:tcW w:w="59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зив установ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њажевско српски театар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8.090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одни музе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Шумадије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.684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ом омладине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„Крагујевац“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9.291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Центар за неговање традиционалне културе 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брашевић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“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6.792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родна библиотека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„Вук Караџић“ у Крагујевцу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509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ријски архив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Шумадије Крагујевац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.417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помен парк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„Крагујевачки октобар“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6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457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авод за заштиту споменика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културе Крагујевац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.752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озориште за децу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и младе“ Крагујевац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59.885.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зички центар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у Крагујевцу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42.649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9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станова културе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"Кораци"</w:t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.840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купно: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8.366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647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47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647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lang w:val="sr-RS"/>
        </w:rPr>
        <w:t>изменама Програма</w:t>
      </w:r>
      <w:r>
        <w:rPr>
          <w:rFonts w:cs="Arial" w:ascii="Arial" w:hAnsi="Arial"/>
          <w:sz w:val="22"/>
          <w:szCs w:val="22"/>
          <w:lang w:val="sr-CS"/>
        </w:rPr>
        <w:t xml:space="preserve">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за финансирање установа културе у граду Крагујевцу у 2024. години</w:t>
      </w:r>
      <w:r>
        <w:rPr>
          <w:rFonts w:cs="Arial" w:ascii="Arial" w:hAnsi="Arial"/>
          <w:sz w:val="22"/>
          <w:szCs w:val="22"/>
        </w:rPr>
        <w:t xml:space="preserve"> (у 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„Службени лист града Крагујевца“ број 29/24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 и 37/2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</w:t>
      </w:r>
      <w:r>
        <w:rPr>
          <w:rFonts w:cs="Arial" w:ascii="Arial" w:hAnsi="Arial"/>
          <w:sz w:val="22"/>
          <w:szCs w:val="22"/>
          <w:lang w:val="sr-RS"/>
        </w:rPr>
        <w:t>усаглашавање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расподеле средстава за финансирање уставнова културе у граду Крагујевцу у 2024 години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6/24 и 39/24</w:t>
      </w:r>
      <w:r>
        <w:rPr>
          <w:rFonts w:cs="Arial" w:ascii="Arial" w:hAnsi="Arial"/>
          <w:sz w:val="22"/>
          <w:szCs w:val="22"/>
          <w:lang w:val="sr-CS"/>
        </w:rPr>
        <w:t xml:space="preserve">) са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 и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свим изменама апропријација током 2024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овог Прог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вршене су ради усаглашавања измене 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установа културе у граду Крагујевцу у 2024. години („Службени лист града Крагујевца“, број 16/24 и 39/24) тако да поглавље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ом расподеле средстава за финансирање установа културе у граду Крагујевцу у 2024. години (у даљем тексту: Програм), средства за финансирање установа културе у граду Крагујевцу у 2024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и, у укупном износу од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sr-RS"/>
        </w:rPr>
        <w:t>783.258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788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36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 динар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Одлуком о буџету града Крагујевца за 2024. годину („Службени лист града Крагујевца“ број 13/24 и 37/24) на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Функција 820 – Услуге културе, извор 01, распоређују се на следећи начин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68"/>
        <w:gridCol w:w="310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нос средстав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њажевско српски теата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143.712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8.090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родни музеј Шумадиј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4.443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3.684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м омладине „Крагујевац“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22.952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9.291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Центар за неговање традиционалне културе „Абрашевић“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7.060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6.792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родна библиотека „Вук Караџић“ у Крагујевц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89.741.9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9.509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Историјски архив Шумадије Крагујева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3.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79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00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1.417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помен парк „Крагујевачки октобар“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86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36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00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6.457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авод за заштиту споменика културе Крагујева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6.930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6.752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зориште за децу и младе“ Крагујева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1.115.1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9.885.1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узички центар у Крагујевц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.814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.649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танова културе „Кораци“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4.064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3.840.0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783.258.0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88.366.000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ређено је питање објављивања овог Програма, односно да ће он бити објављен у „Службеном листу града Крагујевца“. </w:t>
      </w:r>
    </w:p>
    <w:p>
      <w:pPr>
        <w:pStyle w:val="Normal"/>
        <w:ind w:firstLine="720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меник Градоначелника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ејан Ружић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07:00Z</dcterms:created>
  <dc:creator>Aleksandra Samardzic</dc:creator>
  <dc:description/>
  <cp:keywords/>
  <dc:language>en-US</dc:language>
  <cp:lastModifiedBy>Slavica Neskovic</cp:lastModifiedBy>
  <cp:lastPrinted>2025-01-31T14:52:00Z</cp:lastPrinted>
  <dcterms:modified xsi:type="dcterms:W3CDTF">2025-01-31T13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6FBF486794A7D8DC195E7017202A5_13</vt:lpwstr>
  </property>
  <property fmtid="{D5CDD505-2E9C-101B-9397-08002B2CF9AE}" pid="3" name="KSOProductBuildVer">
    <vt:lpwstr>1033-12.2.0.19805</vt:lpwstr>
  </property>
</Properties>
</file>